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PRESENCIAL N° -----/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VII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Ref.: PREGÃO PRESENCIAL n° 017/20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1-13T16:01:36Z</dcterms:modified>
  <cp:revision>7</cp:revision>
  <dc:subject/>
  <dc:title>Memorando Interno n</dc:title>
</cp:coreProperties>
</file>